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707"/>
        <w:gridCol w:w="3554"/>
      </w:tblGrid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P.O.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(P1a 13.2) 7a Energy transfers can be measured and their efficiency calculated…</w:t>
            </w:r>
          </w:p>
          <w:p>
            <w:pPr>
              <w:pStyle w:val="Heading6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IM: </w:t>
            </w:r>
            <w:r>
              <w:rPr>
                <w:b w:val="false"/>
                <w:sz w:val="18"/>
                <w:szCs w:val="18"/>
              </w:rPr>
              <w:t xml:space="preserve">  </w:t>
            </w:r>
          </w:p>
          <w:p>
            <w:pPr>
              <w:pStyle w:val="Heading6"/>
              <w:numPr>
                <w:ilvl w:val="0"/>
                <w:numId w:val="3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nergy can only be transferred from one form to another</w:t>
            </w:r>
          </w:p>
        </w:tc>
      </w:tr>
      <w:tr>
        <w:trPr>
          <w:trHeight w:val="1234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Lesson notes</w:t>
            </w:r>
          </w:p>
          <w:p>
            <w:pPr>
              <w:pStyle w:val="BodyText3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Students find the concept of energy difficult as it is not tangible. </w:t>
            </w:r>
            <w:r>
              <w:rPr>
                <w:rFonts w:cs="Comic Sans MS" w:ascii="Comic Sans MS" w:hAnsi="Comic Sans MS"/>
                <w:sz w:val="18"/>
                <w:szCs w:val="18"/>
                <w:lang w:val="en"/>
              </w:rPr>
              <w:t xml:space="preserve">In general, the concept of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"/>
              </w:rPr>
              <w:t>energy</w:t>
            </w:r>
            <w:r>
              <w:rPr>
                <w:rFonts w:cs="Comic Sans MS" w:ascii="Comic Sans MS" w:hAnsi="Comic Sans MS"/>
                <w:sz w:val="18"/>
                <w:szCs w:val="18"/>
                <w:lang w:val="en"/>
              </w:rPr>
              <w:t xml:space="preserve"> refers to "the potential for causing changes";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ergy is the capacity for doing work. There are 9 forms of energy. Energy cannot be created or destroyed, it is transformed into types of energy that cannot be usefully used (e.g. heat), and eventually becomes dissipated. Note: a common misconception is that potential energy is a type of energy all on its own. Potential energy refers to any type of energy that can be stored (gravitational, chemical and elastic).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Energy transformation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refers energy being changed from one form to another.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Energy transfer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is moving energy from place to place. When drawing Sankey diagrams make sure they are to the correct scale: the size of the arrow represents the amount of energy transferred – see the workbooks for good examples of how to draw correctly.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ggested Activities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tarter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to express their ideas about what the word energy means; they could include a list of words that they have used at KS3 to describe energ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Heading7"/>
              <w:ind w:left="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Main development (inc. mini plenar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ideas from starter – what is energy; ask students to name the 9 forms. The correct list is: thermal (heat), light, sound, gravitational potential, elastic potential, nuclear, chemical, kinetic and electric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potential energy and correct any misconceptions (see notes); a good demo is to hold a board rubber 1m off the ground – this has approximately 1J of G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rop the board rubber (or something noisy) and ask what has happened to the gravitational potential energy? Discuss energy transfers and the law of conservation of energy;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Mini plenary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how a video clip of a firework taking off and exploding. Students to write down the energy changes involv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roduce Sankey diagrams (energy flow diagrams) and draw for the rocket and board rubber examples. It is important the students only label them with the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correct energy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term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(9 types of energ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ractical: students carry out a range of simple experiments and describe the energy changes involved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raw out Sankey diagrams for each experiment. Assessment: make sure they have used the correct terms.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Mini plenary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mo the heating effect of a piece of wire using thin Nichrome or Constantan wire and let it ignite a piece of paper; discuss the energy changes in the burning paper   </w:t>
            </w:r>
          </w:p>
          <w:p>
            <w:pPr>
              <w:pStyle w:val="Heading2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Plen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One big transfer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– students to describe the long transfer involved in them clapping their hands starting from the Sun [nuclear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light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chemical (in plants)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chemical (in humans)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kinetic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sound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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thermal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Or Energy Links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students to write down all 9 form of energy in a circle and link the forms together with a sentence that also includes a device that transfers from one to the other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ust 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>recall the names of the 9 forms of energy and describe how energy is transferred in common situation</w:t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hould </w:t>
            </w:r>
            <w:r>
              <w:rPr>
                <w:rFonts w:cs="Comic Sans MS" w:ascii="Comic Sans MS" w:hAnsi="Comic Sans MS"/>
                <w:b w:val="false"/>
                <w:sz w:val="18"/>
                <w:szCs w:val="18"/>
              </w:rPr>
              <w:t>draw simple energy transfer diagr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ould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scribe in detail energy transfers involving gravitational potential, kinetic and thermal energ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ey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ergy transfer, Sankey diagram, conservation of energy</w:t>
            </w:r>
          </w:p>
          <w:p>
            <w:pPr>
              <w:pStyle w:val="Heading2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Requisition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 Yo-Yo, burning candle, radio, kettle, dynamo, hair dryer, MP3 player, dropping a steel marble onto a wooden block. EXTENTION: citric acid + sodium hydrogen carbonate, remote controlled car</w:t>
            </w:r>
          </w:p>
        </w:tc>
      </w:tr>
      <w:tr>
        <w:trPr>
          <w:trHeight w:val="2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ealth &amp; Safety: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omework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hoice from sheet P1a 6.1 (FT), 6.2 (HT), 6.3 (FT) or 6.4 (HT)</w:t>
            </w:r>
          </w:p>
        </w:tc>
      </w:tr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pportunities for the use of ICT &amp; the inclusion of numeracy &amp; / or litera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bury School Science Department Key Stage 4 Scheme of Work</w:t>
    </w:r>
  </w:p>
  <w:p>
    <w:pPr>
      <w:pStyle w:val="Header"/>
      <w:rPr/>
    </w:pPr>
    <w:r>
      <w:rPr/>
      <w:t xml:space="preserve">Syllabus Code and Title: 4461 Unit: P1a Energy and energy resources         Lesson: 6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54:00Z</dcterms:created>
  <dc:creator>Jonathan Charles Bourne</dc:creator>
  <dc:description/>
  <cp:keywords/>
  <dc:language>en-US</dc:language>
  <cp:lastModifiedBy>deane</cp:lastModifiedBy>
  <cp:lastPrinted>2006-05-17T09:26:00Z</cp:lastPrinted>
  <dcterms:modified xsi:type="dcterms:W3CDTF">2006-07-04T12:45:00Z</dcterms:modified>
  <cp:revision>8</cp:revision>
  <dc:subject/>
  <dc:title>Henbury School Biology Department Key Stage 4 Scheme of Work</dc:title>
</cp:coreProperties>
</file>